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smallCaps/>
          <w:sz w:val="40"/>
          <w:szCs w:val="40"/>
        </w:rPr>
        <w:t xml:space="preserve">PART B: </w:t>
      </w: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tabs>
          <w:tab w:val="clear" w:pos="720"/>
          <w:tab w:val="left" w:pos="709" w:leader="none"/>
        </w:tabs>
        <w:ind w:left="567" w:hanging="0"/>
        <w:rPr>
          <w:rFonts w:ascii="Times New Roman" w:hAnsi="Times New Roman" w:cs="Times New Roman"/>
          <w:b/>
          <w:b/>
          <w:sz w:val="22"/>
          <w:szCs w:val="22"/>
        </w:rPr>
      </w:pPr>
      <w:r>
        <w:rPr>
          <w:rFonts w:cs="Times New Roman" w:ascii="Times New Roman" w:hAnsi="Times New Roman"/>
          <w:b/>
          <w:sz w:val="22"/>
          <w:szCs w:val="22"/>
          <w:lang w:val="en-GB"/>
        </w:rPr>
        <w:t xml:space="preserve">Contract title: </w:t>
      </w:r>
      <w:r>
        <w:rPr>
          <w:rFonts w:cs="Times New Roman" w:ascii="Times New Roman" w:hAnsi="Times New Roman"/>
          <w:b/>
          <w:sz w:val="22"/>
          <w:szCs w:val="22"/>
        </w:rPr>
        <w:t>Supply</w:t>
      </w:r>
      <w:r>
        <w:rPr>
          <w:rFonts w:cs="Times New Roman" w:ascii="Times New Roman" w:hAnsi="Times New Roman"/>
          <w:b/>
          <w:sz w:val="22"/>
          <w:szCs w:val="22"/>
          <w:lang w:val="en-GB"/>
        </w:rPr>
        <w:t xml:space="preserve"> and delivery of </w:t>
      </w:r>
      <w:r>
        <w:rPr>
          <w:rFonts w:cs="Times New Roman" w:ascii="Times New Roman" w:hAnsi="Times New Roman"/>
          <w:b/>
          <w:sz w:val="22"/>
          <w:lang w:val="en-GB"/>
        </w:rPr>
        <w:t>stationery and cleaning materials</w:t>
      </w:r>
      <w:r>
        <w:rPr>
          <w:rFonts w:cs="Times New Roman" w:ascii="Times New Roman" w:hAnsi="Times New Roman"/>
          <w:b/>
          <w:sz w:val="22"/>
          <w:szCs w:val="22"/>
        </w:rPr>
        <w:t xml:space="preserve"> to the EUMM, Georgia</w:t>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ab/>
        <w:tab/>
        <w:tab/>
      </w:r>
      <w:r>
        <w:rPr>
          <w:rFonts w:cs="Times New Roman" w:ascii="Times New Roman" w:hAnsi="Times New Roman"/>
          <w:b/>
          <w:sz w:val="22"/>
          <w:lang w:val="en-GB"/>
        </w:rPr>
        <w:t>p 1 /…</w:t>
      </w:r>
    </w:p>
    <w:p>
      <w:pPr>
        <w:pStyle w:val="Normal"/>
        <w:numPr>
          <w:ilvl w:val="0"/>
          <w:numId w:val="0"/>
        </w:numPr>
        <w:tabs>
          <w:tab w:val="clear" w:pos="720"/>
          <w:tab w:val="left" w:pos="10800" w:leader="none"/>
        </w:tabs>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Publication reference: </w:t>
      </w:r>
      <w:r>
        <w:rPr>
          <w:rFonts w:cs="Times New Roman" w:ascii="Times New Roman" w:hAnsi="Times New Roman"/>
          <w:sz w:val="24"/>
          <w:szCs w:val="24"/>
        </w:rPr>
        <w:t>EuropeAid/131682/L/SUP/GE</w:t>
      </w:r>
    </w:p>
    <w:p>
      <w:pPr>
        <w:pStyle w:val="Normal"/>
        <w:tabs>
          <w:tab w:val="clear" w:pos="720"/>
          <w:tab w:val="left" w:pos="7491" w:leader="none"/>
        </w:tabs>
        <w:rPr>
          <w:rFonts w:ascii="Times New Roman" w:hAnsi="Times New Roman" w:cs="Times New Roman"/>
          <w:b/>
          <w:b/>
          <w:sz w:val="22"/>
          <w:szCs w:val="24"/>
          <w:lang w:val="en-GB"/>
        </w:rPr>
      </w:pPr>
      <w:r>
        <w:rPr>
          <w:rFonts w:cs="Times New Roman" w:ascii="Times New Roman" w:hAnsi="Times New Roman"/>
          <w:b/>
          <w:sz w:val="22"/>
          <w:szCs w:val="24"/>
          <w:lang w:val="en-GB"/>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lang w:val="en-GB"/>
        </w:rPr>
        <w:t>Products and Materials for stationery and cleaning purposes according to Annex III</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 3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4 is reserved for the evaluation committee </w:t>
      </w:r>
    </w:p>
    <w:p>
      <w:pPr>
        <w:pStyle w:val="Normal"/>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rPr>
          <w:rFonts w:ascii="Times New Roman" w:hAnsi="Times New Roman" w:cs="Times New Roman"/>
          <w:b/>
          <w:b/>
          <w:sz w:val="28"/>
          <w:szCs w:val="28"/>
          <w:lang w:val="en-GB"/>
        </w:rPr>
      </w:pPr>
      <w:r>
        <w:rPr>
          <w:rFonts w:cs="Times New Roman" w:ascii="Times New Roman" w:hAnsi="Times New Roman"/>
          <w:b/>
          <w:sz w:val="28"/>
          <w:szCs w:val="28"/>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General requirem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technical documentation (brochures/catalogues/samples) should clearly indicate (highlight, mark) the brand names and model codes included, if any, so that the evaluators can see the exact specifications. Offers that do not permit to identify precisely the specifications may be rejected by the evaluation committee. </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rPr>
          <w:rFonts w:ascii="Times New Roman" w:hAnsi="Times New Roman" w:cs="Times New Roman"/>
          <w:sz w:val="22"/>
          <w:szCs w:val="22"/>
          <w:lang w:val="en-GB"/>
        </w:rPr>
      </w:pPr>
      <w:r>
        <w:rPr>
          <w:rFonts w:cs="Times New Roman" w:ascii="Times New Roman" w:hAnsi="Times New Roman"/>
          <w:b/>
          <w:sz w:val="22"/>
          <w:szCs w:val="22"/>
          <w:u w:val="single"/>
          <w:lang w:val="en-GB"/>
        </w:rPr>
        <w:t>Important note: for line No. 52 a sample must be included for testing purpose (full package to be provided).</w:t>
      </w:r>
      <w:r>
        <w:br w:type="page"/>
      </w:r>
    </w:p>
    <w:p>
      <w:pPr>
        <w:pStyle w:val="Normal"/>
        <w:rPr/>
      </w:pPr>
      <w:r>
        <w:rPr>
          <w:rFonts w:cs="Times New Roman" w:ascii="Times New Roman" w:hAnsi="Times New Roman"/>
          <w:b/>
          <w:sz w:val="24"/>
          <w:szCs w:val="24"/>
          <w:u w:val="single"/>
          <w:lang w:val="en-GB"/>
        </w:rPr>
        <w:t>Lot 1</w:t>
        <w:tab/>
        <w:tab/>
      </w:r>
      <w:r>
        <w:rPr/>
        <w:t>STATIONERY</w:t>
      </w:r>
    </w:p>
    <w:tbl>
      <w:tblPr>
        <w:tblW w:w="14601" w:type="dxa"/>
        <w:jc w:val="left"/>
        <w:tblInd w:w="-5" w:type="dxa"/>
        <w:tblLayout w:type="fixed"/>
        <w:tblCellMar>
          <w:top w:w="0" w:type="dxa"/>
          <w:left w:w="108" w:type="dxa"/>
          <w:bottom w:w="0" w:type="dxa"/>
          <w:right w:w="108" w:type="dxa"/>
        </w:tblCellMar>
      </w:tblPr>
      <w:tblGrid>
        <w:gridCol w:w="993"/>
        <w:gridCol w:w="3827"/>
        <w:gridCol w:w="1134"/>
        <w:gridCol w:w="850"/>
        <w:gridCol w:w="4678"/>
        <w:gridCol w:w="3119"/>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Unit</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Total Qty</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hesive tape</w:t>
              <w:br/>
              <w:t>width 48mm; length 35 m</w:t>
              <w:br/>
              <w:t xml:space="preserve">transparen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hesive tape</w:t>
              <w:br/>
              <w:t>width 15mm; length 35 m</w:t>
              <w:br/>
              <w:t xml:space="preserve">transparen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hesive tape with plastic holder</w:t>
              <w:br/>
              <w:t>width 15mm; length 35 m</w:t>
              <w:br/>
              <w:t xml:space="preserve">transparen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6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inder big</w:t>
              <w:br/>
              <w:t>Size; A4/ 5cm width</w:t>
              <w:br/>
              <w:t>colour blu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0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inder small</w:t>
              <w:br/>
              <w:t>Size; A4/ 3,5cm width</w:t>
              <w:br/>
              <w:t>colour blu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inder clips/ Double clips</w:t>
              <w:br/>
              <w:t>Size: 25mm; package of 12 cli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ack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inder clips/ Double clips</w:t>
              <w:br/>
              <w:t>Size: 32mm; package of 12 cli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ack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ok, Note A4</w:t>
              <w:br/>
              <w:t>100sheets; in bloc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ok, Note A5</w:t>
              <w:br/>
              <w:t>40sheets; in bloc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nsparent file</w:t>
              <w:br/>
              <w:t>two side open: package of 100 p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lip bin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rrection fluid with brush</w:t>
              <w:br/>
              <w:t>20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isplay cleaning wet wipes; 100 pcs per box</w:t>
              <w:b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4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ivider Alphabet, A4 size, pap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ivider Numbers, A4 size, pap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4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Divider 10 colour, A4 size, pape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ocument tray</w:t>
              <w:br/>
              <w:t xml:space="preserve">transparent ; for A4 pape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nvelope, white,</w:t>
              <w:br/>
              <w:t>Size A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4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nvelope, white</w:t>
              <w:br/>
              <w:t>Size 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6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Envelopes, white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ize: diplomati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Transparent file </w:t>
              <w:br/>
              <w:t>capacity: package of 50 shee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6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lue Stick  25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ighlighter</w:t>
              <w:br/>
              <w:t>colour: yellow, orange, gre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6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tationery knif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4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Key holder</w:t>
              <w:br/>
              <w:t>transparent plastic with paper inside for writing nu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arker, permanent,</w:t>
              <w:br/>
              <w:t>Colour assort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6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Paper binder with one rubber band </w:t>
              <w:br/>
              <w:t xml:space="preserve">Size A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Paper clips; </w:t>
              <w:br/>
              <w:t>size: 3; package of 100 p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ack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6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Paper clips; </w:t>
              <w:br/>
              <w:t>size: 2; package of 100 p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Pack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6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allpoint Pen</w:t>
              <w:br/>
              <w:t>colour: black; 1,0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6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allpoint Pen</w:t>
              <w:br/>
              <w:t>colour: blue; 1,0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8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White board marker; </w:t>
              <w:br/>
              <w:t>colour assorted; non-perman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2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encil with eras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2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nsparent Folder, colour</w:t>
              <w:br/>
              <w:t>Size A4 (green, blue, 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ack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cissors</w:t>
              <w:br/>
              <w:t>Stainless Steel</w:t>
              <w:br/>
              <w:t>Medium siz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elf-Stick Notes</w:t>
              <w:br/>
              <w:t>Size: 75 x 75 mm</w:t>
              <w:br/>
              <w:t>colour: yellow</w:t>
              <w:br/>
              <w:t>100sheets per pac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Pack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Sharpener </w:t>
              <w:br/>
              <w:t>metall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ignature book ; pap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tapler 24/6</w:t>
              <w:br/>
              <w:t>capacity: 20 shee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6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tapler 23/8</w:t>
              <w:br/>
              <w:t>capacity: 50 shee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taples 24/6; package of 1000 p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Pack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taples 23/8; package of 1000 p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Pack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aste bin</w:t>
              <w:br/>
              <w:t>Plastic; office u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White board erase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D 700MB with hol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2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alculator;</w:t>
              <w:br/>
              <w:t xml:space="preserve"> 12 digits; </w:t>
              <w:br/>
              <w:t>two pow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ubb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uler 30cm;</w:t>
              <w:br/>
              <w:t>plast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aper holder with metal clip: A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Suspension file </w:t>
              <w:br/>
              <w:t>size F/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ame badges plastic with clips &amp; neck ro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2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rinting paper 80gr; white colour, A4 size: package of 500 shee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Pack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rinting paper 80gr; white colour, A3 size; package of 500 shee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Pack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Printing paper 250gr; white colour, A 4; package of 250 sheet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Pack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abelling paper, A4 size; package of 100 shee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Pack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Flip chart paper, white; block of 10 sheet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6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VD 6 GB with hol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highlight w:val="green"/>
                <w:lang w:val="en-GB"/>
              </w:rPr>
            </w:pPr>
            <w:r>
              <w:rPr>
                <w:rFonts w:cs="Times New Roman" w:ascii="Times New Roman" w:hAnsi="Times New Roman"/>
                <w:sz w:val="22"/>
                <w:szCs w:val="22"/>
                <w:lang w:val="en-GB"/>
              </w:rPr>
              <w:t>White Board small with aluminium frame size 60 X 90 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hite Board medium with aluminium frame size 90 x 120 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6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hite Board big with aluminium frame size 100 x 180 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1"/>
        <w:numPr>
          <w:ilvl w:val="0"/>
          <w:numId w:val="0"/>
        </w:numPr>
        <w:tabs>
          <w:tab w:val="right" w:pos="567" w:leader="none"/>
          <w:tab w:val="left" w:pos="2268" w:leader="none"/>
        </w:tabs>
        <w:ind w:left="0" w:hanging="0"/>
        <w:rPr/>
      </w:pPr>
      <w:r>
        <w:rPr>
          <w:rFonts w:cs="Times New Roman" w:ascii="Times New Roman" w:hAnsi="Times New Roman"/>
          <w:smallCaps/>
          <w:sz w:val="40"/>
          <w:szCs w:val="40"/>
        </w:rPr>
        <w:t xml:space="preserve">PART B: </w:t>
      </w: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tabs>
          <w:tab w:val="clear" w:pos="720"/>
          <w:tab w:val="left" w:pos="709" w:leader="none"/>
        </w:tabs>
        <w:ind w:left="567" w:hanging="0"/>
        <w:rPr>
          <w:rFonts w:ascii="Times New Roman" w:hAnsi="Times New Roman" w:cs="Times New Roman"/>
          <w:b/>
          <w:b/>
          <w:sz w:val="22"/>
          <w:szCs w:val="22"/>
        </w:rPr>
      </w:pPr>
      <w:r>
        <w:rPr>
          <w:rFonts w:cs="Times New Roman" w:ascii="Times New Roman" w:hAnsi="Times New Roman"/>
          <w:b/>
          <w:sz w:val="22"/>
          <w:szCs w:val="22"/>
          <w:lang w:val="en-GB"/>
        </w:rPr>
        <w:t xml:space="preserve">Contract title: </w:t>
      </w:r>
      <w:r>
        <w:rPr>
          <w:rFonts w:cs="Times New Roman" w:ascii="Times New Roman" w:hAnsi="Times New Roman"/>
          <w:b/>
          <w:sz w:val="22"/>
          <w:szCs w:val="22"/>
        </w:rPr>
        <w:t>Supply</w:t>
      </w:r>
      <w:r>
        <w:rPr>
          <w:rFonts w:cs="Times New Roman" w:ascii="Times New Roman" w:hAnsi="Times New Roman"/>
          <w:b/>
          <w:sz w:val="22"/>
          <w:szCs w:val="22"/>
          <w:lang w:val="en-GB"/>
        </w:rPr>
        <w:t xml:space="preserve"> and delivery of </w:t>
      </w:r>
      <w:r>
        <w:rPr>
          <w:rFonts w:cs="Times New Roman" w:ascii="Times New Roman" w:hAnsi="Times New Roman"/>
          <w:b/>
          <w:sz w:val="22"/>
          <w:lang w:val="en-GB"/>
        </w:rPr>
        <w:t>stationery and cleaning materials</w:t>
      </w:r>
      <w:r>
        <w:rPr>
          <w:rFonts w:cs="Times New Roman" w:ascii="Times New Roman" w:hAnsi="Times New Roman"/>
          <w:b/>
          <w:sz w:val="22"/>
          <w:szCs w:val="22"/>
        </w:rPr>
        <w:t xml:space="preserve"> to the EUMM, Georgia</w:t>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ab/>
        <w:tab/>
        <w:tab/>
      </w:r>
      <w:r>
        <w:rPr>
          <w:rFonts w:cs="Times New Roman" w:ascii="Times New Roman" w:hAnsi="Times New Roman"/>
          <w:b/>
          <w:sz w:val="22"/>
          <w:lang w:val="en-GB"/>
        </w:rPr>
        <w:t>p 1 /…</w:t>
      </w:r>
    </w:p>
    <w:p>
      <w:pPr>
        <w:pStyle w:val="Normal"/>
        <w:numPr>
          <w:ilvl w:val="0"/>
          <w:numId w:val="0"/>
        </w:numPr>
        <w:tabs>
          <w:tab w:val="clear" w:pos="720"/>
          <w:tab w:val="left" w:pos="10800" w:leader="none"/>
        </w:tabs>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Publication reference: </w:t>
      </w:r>
      <w:r>
        <w:rPr>
          <w:rFonts w:cs="Times New Roman" w:ascii="Times New Roman" w:hAnsi="Times New Roman"/>
          <w:sz w:val="24"/>
          <w:szCs w:val="24"/>
        </w:rPr>
        <w:t>EuropeAid/131682/L/SUP/GE</w:t>
      </w:r>
    </w:p>
    <w:p>
      <w:pPr>
        <w:pStyle w:val="Normal"/>
        <w:tabs>
          <w:tab w:val="clear" w:pos="720"/>
          <w:tab w:val="left" w:pos="7491" w:leader="none"/>
        </w:tabs>
        <w:rPr>
          <w:rFonts w:ascii="Times New Roman" w:hAnsi="Times New Roman" w:cs="Times New Roman"/>
          <w:b/>
          <w:b/>
          <w:sz w:val="22"/>
          <w:szCs w:val="24"/>
          <w:lang w:val="en-GB"/>
        </w:rPr>
      </w:pPr>
      <w:r>
        <w:rPr>
          <w:rFonts w:cs="Times New Roman" w:ascii="Times New Roman" w:hAnsi="Times New Roman"/>
          <w:b/>
          <w:sz w:val="22"/>
          <w:szCs w:val="24"/>
          <w:lang w:val="en-GB"/>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lang w:val="en-GB"/>
        </w:rPr>
        <w:t>Products and Materials for stationery and cleaning purposes according to Annex III</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4 is reserved for the evaluation committee </w:t>
      </w:r>
    </w:p>
    <w:p>
      <w:pPr>
        <w:pStyle w:val="Normal"/>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rPr>
          <w:rFonts w:ascii="Times New Roman" w:hAnsi="Times New Roman" w:cs="Times New Roman"/>
          <w:b/>
          <w:b/>
          <w:sz w:val="28"/>
          <w:szCs w:val="28"/>
          <w:lang w:val="en-GB"/>
        </w:rPr>
      </w:pPr>
      <w:r>
        <w:rPr>
          <w:rFonts w:cs="Times New Roman" w:ascii="Times New Roman" w:hAnsi="Times New Roman"/>
          <w:b/>
          <w:sz w:val="28"/>
          <w:szCs w:val="28"/>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General requirem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technical documentation (brochures/catalogues/samples) should clearly indicate (highlight, mark) the brand names and model codes included, if any, so that the evaluators can see the exact specifications. Offers that do not permit to identify precisely the specifications may be rejected by the evaluation committee. </w:t>
      </w:r>
    </w:p>
    <w:p>
      <w:p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ind w:left="567" w:hanging="567"/>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ind w:left="567" w:hanging="567"/>
        <w:jc w:val="both"/>
        <w:rPr/>
      </w:pPr>
      <w:r>
        <w:rPr/>
        <w:t>Lot 2</w:t>
        <w:tab/>
        <w:tab/>
        <w:t>CLEANING MATERIAL</w:t>
      </w:r>
    </w:p>
    <w:tbl>
      <w:tblPr>
        <w:tblW w:w="14601" w:type="dxa"/>
        <w:jc w:val="left"/>
        <w:tblInd w:w="-5" w:type="dxa"/>
        <w:tblLayout w:type="fixed"/>
        <w:tblCellMar>
          <w:top w:w="0" w:type="dxa"/>
          <w:left w:w="108" w:type="dxa"/>
          <w:bottom w:w="0" w:type="dxa"/>
          <w:right w:w="108" w:type="dxa"/>
        </w:tblCellMar>
      </w:tblPr>
      <w:tblGrid>
        <w:gridCol w:w="948"/>
        <w:gridCol w:w="3730"/>
        <w:gridCol w:w="992"/>
        <w:gridCol w:w="993"/>
        <w:gridCol w:w="4536"/>
        <w:gridCol w:w="3402"/>
      </w:tblGrid>
      <w:tr>
        <w:trPr>
          <w:tblHeader w:val="true"/>
          <w:trHeight w:val="879" w:hRule="atLeast"/>
          <w:cantSplit w:val="true"/>
        </w:trPr>
        <w:tc>
          <w:tcPr>
            <w:tcW w:w="9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37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Unit</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Total Qty</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4.</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Air Freshener </w:t>
              <w:br/>
              <w:t>Aerosol in can min 300 ml</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Bathroom cleaning liquid</w:t>
              <w:br/>
              <w:t>Disinfecting cleaner, in plastic bottle min of 800 ml</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Bathroom cleaning powder</w:t>
              <w:br/>
              <w:t>Disinfecting cleaning, min 500gr</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Broom</w:t>
              <w:br/>
              <w:t xml:space="preserve">plastic  hand </w:t>
              <w:br/>
              <w:t>length of hand 1,5m (at lea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Cleaning set</w:t>
              <w:br/>
              <w:t>plastic basket with squeezers</w:t>
              <w:br/>
              <w:t>Mops from ro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etergent</w:t>
              <w:br/>
              <w:t>hand wash, min 450 gr</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ish cleaning Liquid, min 500ml</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uster/ Dust cloth</w:t>
              <w:br/>
              <w:t>3pcs per pack</w:t>
              <w:br/>
              <w:t>size: 40x 30 c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ac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Floor Brush</w:t>
              <w:br/>
              <w:t>plastic hand at least 1,5m leng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Floor cleaning for wooden floor Liquid, min 750ml</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 xml:space="preserve">Pc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6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Furniture polish</w:t>
              <w:br/>
              <w:t>liquid, min 300ml</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Latex gloves</w:t>
              <w:br/>
              <w:t>sizes: L, X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6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Hand Liquid Soap, min 500ml </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6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Insect killer</w:t>
              <w:br/>
              <w:t>Aerosol, min 400m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Mops</w:t>
              <w:br/>
              <w:t>Head Unit</w:t>
              <w:br/>
              <w:t>from Ro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Window cleaning towels</w:t>
              <w:br/>
              <w:t>two sided</w:t>
              <w:br/>
              <w:t>one side for wet cleaning</w:t>
              <w:br/>
              <w:t>other side for dry clean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4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aper Towel</w:t>
              <w:br/>
              <w:t>Size: 230 x 125mm</w:t>
              <w:br/>
              <w:t>length: 10m and more</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0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ponges for cleaning pots, pans, cerami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oilet paper in rolls</w:t>
              <w:br/>
              <w:t>min two layer</w:t>
              <w:br/>
              <w:t>min length: 21m</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Rol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0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rash bags</w:t>
              <w:br/>
              <w:t>capacity: 30L</w:t>
              <w:br/>
              <w:t>30pcs per pac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ac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5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trHeight w:val="97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rash bags</w:t>
              <w:br/>
              <w:t>capacity: 90L</w:t>
              <w:br/>
              <w:t>30pcs per pac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ac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trHeight w:val="63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Window cleaning liquid</w:t>
              <w:br/>
              <w:t>bottle with spry, min 450ml</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 xml:space="preserve">Pc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8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trHeight w:val="63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Hand towel paper for dispenser</w:t>
              <w:br/>
              <w:t>2 layer paper</w:t>
              <w:br/>
              <w:t>towel size: 21.5 x 32.0</w:t>
              <w:br/>
              <w:t xml:space="preserve">number of sheets in pack: 3000 and mor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Roll/pac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5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trHeight w:val="63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Liquid soap  for dispensers</w:t>
              <w:br/>
              <w:t>balloon of 5 litters and more</w:t>
              <w:br/>
              <w:t>soap for frequent use; anti -allerg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Balloon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b/>
        <w:b/>
        <w:sz w:val="18"/>
        <w:szCs w:val="18"/>
      </w:rPr>
    </w:pPr>
    <w:r>
      <w:rPr>
        <w:rFonts w:cs="Times New Roman" w:ascii="Times New Roman" w:hAnsi="Times New Roman"/>
        <w:b/>
        <w:sz w:val="18"/>
        <w:szCs w:val="18"/>
      </w:rPr>
      <w:t>November 2010</w:t>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b/>
        <w:sz w:val="18"/>
        <w:szCs w:val="18"/>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47:00Z</dcterms:created>
  <dc:creator>Harri Saarinen</dc:creator>
  <dc:description/>
  <cp:keywords/>
  <dc:language>en-US</dc:language>
  <cp:lastModifiedBy>levche</cp:lastModifiedBy>
  <cp:lastPrinted>2011-03-30T10:53:00Z</cp:lastPrinted>
  <dcterms:modified xsi:type="dcterms:W3CDTF">2011-06-28T07:41:00Z</dcterms:modified>
  <cp:revision>11</cp:revision>
  <dc:subject>Cleaning material &amp; stationery tender</dc:subject>
  <dc:title>Annex II &amp;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