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VISIONAL / FINAL ACCEPTANCE CERTIFICATE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Contract No </w:t>
      </w:r>
      <w:r>
        <w:rPr>
          <w:rFonts w:cs="Times New Roman" w:ascii="Times New Roman" w:hAnsi="Times New Roman"/>
          <w:b/>
          <w:sz w:val="24"/>
          <w:szCs w:val="24"/>
        </w:rPr>
        <w:t>EuropeAid/131682/L/SUP/GE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Title: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Supp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and delivery of </w:t>
      </w:r>
      <w:r>
        <w:rPr>
          <w:rFonts w:cs="Times New Roman" w:ascii="Times New Roman" w:hAnsi="Times New Roman"/>
          <w:b/>
          <w:sz w:val="22"/>
          <w:lang w:val="en-GB"/>
        </w:rPr>
        <w:t>stationery and cleaning materials</w:t>
      </w:r>
      <w:r>
        <w:rPr>
          <w:rFonts w:cs="Times New Roman" w:ascii="Times New Roman" w:hAnsi="Times New Roman"/>
          <w:b/>
          <w:sz w:val="22"/>
          <w:szCs w:val="22"/>
        </w:rPr>
        <w:t xml:space="preserve"> to the EUMM, Georgi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6237" w:leader="none"/>
        </w:tabs>
        <w:rPr/>
      </w:pPr>
      <w:r>
        <w:rPr>
          <w:rFonts w:cs="Times New Roman" w:ascii="Times New Roman" w:hAnsi="Times New Roman"/>
        </w:rPr>
        <w:t xml:space="preserve">Contractor: </w:t>
      </w:r>
      <w:r>
        <w:rPr>
          <w:rFonts w:cs="Times New Roman" w:ascii="Times New Roman" w:hAnsi="Times New Roman"/>
          <w:b/>
        </w:rPr>
        <w:t>…………………………</w:t>
      </w:r>
      <w:r>
        <w:rPr>
          <w:rFonts w:cs="Times New Roman" w:ascii="Times New Roman" w:hAnsi="Times New Roman"/>
        </w:rPr>
        <w:tab/>
        <w:t xml:space="preserve">Beneficiary: </w:t>
      </w:r>
      <w:r>
        <w:rPr>
          <w:rFonts w:cs="Times New Roman" w:ascii="Times New Roman" w:hAnsi="Times New Roman"/>
          <w:b/>
        </w:rPr>
        <w:t>………………………………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..</w:t>
        <w:tab/>
        <w:t>……………………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T 2</w:t>
      </w:r>
    </w:p>
    <w:tbl>
      <w:tblPr>
        <w:tblW w:w="14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624"/>
        <w:gridCol w:w="4992"/>
        <w:gridCol w:w="709"/>
        <w:gridCol w:w="851"/>
        <w:gridCol w:w="850"/>
        <w:gridCol w:w="851"/>
        <w:gridCol w:w="708"/>
        <w:gridCol w:w="993"/>
        <w:gridCol w:w="3513"/>
      </w:tblGrid>
      <w:tr>
        <w:trPr>
          <w:trHeight w:val="1654" w:hRule="exac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ty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ve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[Installation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[Spare Part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[Consumables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[(Manuals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[Training]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arks</w:t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Air Freshener </w:t>
              <w:br/>
              <w:t>Aerosol in can min 300 ml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Bathroom cleaning liquid</w:t>
              <w:br/>
              <w:t>Disinfecting cleaner, in plastic bottle min of 800 ml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Bathroom cleaning powder</w:t>
              <w:br/>
              <w:t>Disinfecting cleaning, min 500gr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Broom</w:t>
              <w:br/>
              <w:t xml:space="preserve">plastic  hand </w:t>
              <w:br/>
              <w:t>length of hand 1,5m (at leas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leaning set</w:t>
              <w:br/>
              <w:t>plastic basket with squeezers</w:t>
              <w:br/>
              <w:t>Mops from ro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etergent</w:t>
              <w:br/>
              <w:t>hand wash, min 450 gr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ish cleaning Liquid, min 500ml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uster/ Dust cloth</w:t>
              <w:br/>
              <w:t>3pcs per pack</w:t>
              <w:br/>
              <w:t>size: 40x 3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Floor Brush</w:t>
              <w:br/>
              <w:t>plastic hand at least 1,5m lengt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Floor cleaning for wooden floor Liquid, min 750ml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Furniture polish</w:t>
              <w:br/>
              <w:t>liquid, min 300ml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Latex gloves</w:t>
              <w:br/>
              <w:t>sizes: L, X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Hand Liquid Soap, min 500ml 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Insect killer</w:t>
              <w:br/>
              <w:t>Aerosol, min 400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Mops</w:t>
              <w:br/>
              <w:t>Head Unit</w:t>
              <w:br/>
              <w:t>from Ro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Window cleaning towels</w:t>
              <w:br/>
              <w:t>two sided</w:t>
              <w:br/>
              <w:t>one side for wet cleaning</w:t>
              <w:br/>
              <w:t>other side for dry clean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aper Towel</w:t>
              <w:br/>
              <w:t>Size: 230 x 125mm</w:t>
              <w:br/>
              <w:t>length: 10m and m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Sponges for cleaning pots, pans, cerami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Toilet paper in rolls</w:t>
              <w:br/>
              <w:t>min two layer</w:t>
              <w:br/>
              <w:t>min length: 21m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Trash bags</w:t>
              <w:br/>
              <w:t>capacity: 30L</w:t>
              <w:br/>
              <w:t>30pcs per pa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Trash bags</w:t>
              <w:br/>
              <w:t>capacity: 90L</w:t>
              <w:br/>
              <w:t>30pcs per pa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Window cleaning liquid</w:t>
              <w:br/>
              <w:t>bottle with spry, min 450ml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Hand towel paper for dispenser</w:t>
              <w:br/>
              <w:t>2 layer paper</w:t>
              <w:br/>
              <w:t>towel size: 21.5 x 32.0</w:t>
              <w:br/>
              <w:t>number of sheets in pack: 3000 and m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Liquid soap  for dispensers</w:t>
              <w:br/>
              <w:t>balloon of 5 litters and more</w:t>
              <w:br/>
              <w:t>soap for frequent use; anti -allerg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>Provisional:</w:t>
      </w:r>
      <w:r>
        <w:rPr>
          <w:rFonts w:cs="Times New Roman" w:ascii="Times New Roman" w:hAnsi="Times New Roman"/>
        </w:rPr>
        <w:t xml:space="preserve"> All of the above mentioned items have been delivered, installed, tested and found compliant with the Technical Specifications of the supply contract. 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>Final:</w:t>
      </w:r>
      <w:r>
        <w:rPr>
          <w:rFonts w:cs="Times New Roman" w:ascii="Times New Roman" w:hAnsi="Times New Roman"/>
        </w:rPr>
        <w:t xml:space="preserve"> The Supplier has remedied any defect or damage occurred during the warranty period, as specified in the contract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Date of acceptance…</w:t>
      </w:r>
    </w:p>
    <w:p>
      <w:pPr>
        <w:pStyle w:val="Normal"/>
        <w:tabs>
          <w:tab w:val="clear" w:pos="720"/>
          <w:tab w:val="left" w:pos="5387" w:leader="none"/>
        </w:tabs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The Contractor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The Beneficiary</w:t>
      </w:r>
    </w:p>
    <w:p>
      <w:pPr>
        <w:pStyle w:val="Normal"/>
        <w:tabs>
          <w:tab w:val="clear" w:pos="720"/>
          <w:tab w:val="left" w:pos="5387" w:leader="none"/>
        </w:tabs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</w:t>
        <w:tab/>
        <w:t>Name</w:t>
      </w:r>
    </w:p>
    <w:p>
      <w:pPr>
        <w:pStyle w:val="Normal"/>
        <w:tabs>
          <w:tab w:val="clear" w:pos="720"/>
          <w:tab w:val="left" w:pos="5387" w:leader="none"/>
        </w:tabs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ature…………………………..</w:t>
        <w:tab/>
        <w:t>Signature…………………………..</w:t>
      </w:r>
    </w:p>
    <w:p>
      <w:pPr>
        <w:pStyle w:val="Normal"/>
        <w:tabs>
          <w:tab w:val="clear" w:pos="720"/>
          <w:tab w:val="left" w:pos="5387" w:leader="none"/>
        </w:tabs>
        <w:ind w:right="5" w:hanging="0"/>
        <w:jc w:val="both"/>
        <w:rPr/>
      </w:pPr>
      <w:r>
        <w:rPr>
          <w:rFonts w:cs="Times New Roman" w:ascii="Times New Roman" w:hAnsi="Times New Roman"/>
          <w:u w:val="single"/>
        </w:rPr>
        <w:t>The Project Manager (Contracting Authority)</w:t>
      </w:r>
      <w:r>
        <w:rPr>
          <w:rFonts w:cs="Times New Roman" w:ascii="Times New Roman" w:hAnsi="Times New Roman"/>
        </w:rPr>
        <w:t xml:space="preserve"> </w:t>
        <w:tab/>
      </w:r>
    </w:p>
    <w:p>
      <w:pPr>
        <w:pStyle w:val="Normal"/>
        <w:tabs>
          <w:tab w:val="clear" w:pos="720"/>
          <w:tab w:val="left" w:pos="5387" w:leader="none"/>
          <w:tab w:val="left" w:pos="6096" w:leader="none"/>
        </w:tabs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  </w:t>
        <w:br/>
        <w:t>Signature……………………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">
    <w:name w:val="Testo"/>
    <w:basedOn w:val="Normal"/>
    <w:qFormat/>
    <w:pPr>
      <w:widowControl w:val="false"/>
      <w:spacing w:lineRule="auto" w:line="360" w:before="0" w:after="120"/>
      <w:jc w:val="both"/>
    </w:pPr>
    <w:rPr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  <w:lang w:val="sv-S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  <w:lang w:val="sv-S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  <w:lang w:val="sv-SE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04:00Z</dcterms:created>
  <dc:creator>levche</dc:creator>
  <dc:description/>
  <cp:keywords/>
  <dc:language>en-US</dc:language>
  <cp:lastModifiedBy>levche</cp:lastModifiedBy>
  <dcterms:modified xsi:type="dcterms:W3CDTF">2011-06-28T07:49:00Z</dcterms:modified>
  <cp:revision>6</cp:revision>
  <dc:subject/>
  <dc:title>PROVISIONAL / FINAL ACCEPTANCE CERTIFICATE</dc:title>
</cp:coreProperties>
</file>