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VISIONAL / FINAL ACCEPTANCE CERTIFICATE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Contract No </w:t>
      </w:r>
      <w:r>
        <w:rPr>
          <w:rFonts w:cs="Times New Roman" w:ascii="Times New Roman" w:hAnsi="Times New Roman"/>
          <w:b/>
          <w:sz w:val="24"/>
          <w:szCs w:val="24"/>
        </w:rPr>
        <w:t xml:space="preserve">EuropeAid/131682/L/SUP/G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Title: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upp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and delivery of </w:t>
      </w:r>
      <w:r>
        <w:rPr>
          <w:rFonts w:cs="Times New Roman" w:ascii="Times New Roman" w:hAnsi="Times New Roman"/>
          <w:b/>
          <w:sz w:val="22"/>
          <w:lang w:val="en-GB"/>
        </w:rPr>
        <w:t>stationery and cleaning materials</w:t>
      </w:r>
      <w:r>
        <w:rPr>
          <w:rFonts w:cs="Times New Roman" w:ascii="Times New Roman" w:hAnsi="Times New Roman"/>
          <w:b/>
          <w:sz w:val="22"/>
          <w:szCs w:val="22"/>
        </w:rPr>
        <w:t xml:space="preserve"> to the EUMM, Georgi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 xml:space="preserve">Contractor: </w:t>
      </w:r>
      <w:r>
        <w:rPr>
          <w:rFonts w:cs="Times New Roman" w:ascii="Times New Roman" w:hAnsi="Times New Roman"/>
          <w:b/>
        </w:rPr>
        <w:t>…………………………</w:t>
      </w:r>
      <w:r>
        <w:rPr>
          <w:rFonts w:cs="Times New Roman" w:ascii="Times New Roman" w:hAnsi="Times New Roman"/>
        </w:rPr>
        <w:tab/>
        <w:t xml:space="preserve">Beneficiary: </w:t>
      </w: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 1</w:t>
      </w:r>
    </w:p>
    <w:tbl>
      <w:tblPr>
        <w:tblW w:w="14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624"/>
        <w:gridCol w:w="4992"/>
        <w:gridCol w:w="709"/>
        <w:gridCol w:w="851"/>
        <w:gridCol w:w="850"/>
        <w:gridCol w:w="851"/>
        <w:gridCol w:w="708"/>
        <w:gridCol w:w="993"/>
        <w:gridCol w:w="3513"/>
      </w:tblGrid>
      <w:tr>
        <w:trPr>
          <w:trHeight w:val="1654" w:hRule="exac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Training]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dhesive tape</w:t>
              <w:br/>
              <w:t>width 48mm; length 35 m</w:t>
              <w:br/>
              <w:t xml:space="preserve">transparen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dhesive tape</w:t>
              <w:br/>
              <w:t>width 15mm; length 35 m</w:t>
              <w:br/>
              <w:t xml:space="preserve">transparen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dhesive tape with plastic holder</w:t>
              <w:br/>
              <w:t>width 15mm; length 35 m</w:t>
              <w:br/>
              <w:t xml:space="preserve">transparen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inder big</w:t>
              <w:br/>
              <w:t>Size; A4/ 5cm width</w:t>
              <w:br/>
              <w:t>colour b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inder small</w:t>
              <w:br/>
              <w:t>Size; A4/ 3,5cm width</w:t>
              <w:br/>
              <w:t>colour b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inder clips/ Double clips</w:t>
              <w:br/>
              <w:t>Size: 25mm; package of 12 cli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inder clips/ Double clips</w:t>
              <w:br/>
              <w:t>Size: 32mm; package of 12 cli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ook, Note A4</w:t>
              <w:br/>
              <w:t>100sheets; in bloc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ook, Note A5</w:t>
              <w:br/>
              <w:t>40sheets; in bloc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ransparent file</w:t>
              <w:br/>
              <w:t>two side open: package of 100 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lip bin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rrection fluid with brush</w:t>
              <w:br/>
              <w:t>2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lay cleaning wet wipes; 100 pcs per box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vider Alphabet, A4 size, p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vider Numbers, A4 size, p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Divider 10 colour, A4 size, pap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ocument tray</w:t>
              <w:br/>
              <w:t xml:space="preserve">transparent ; for A4 paper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velope, white,</w:t>
              <w:br/>
              <w:t>Size 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velope, white</w:t>
              <w:br/>
              <w:t>Size 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nvelopes, white 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ze: diploma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ransparent file </w:t>
              <w:br/>
              <w:t>capacity: package of 50 shee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lue Stick  2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ighlighter</w:t>
              <w:br/>
              <w:t>colour: yellow, orange, gre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tionery kn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Key holder</w:t>
              <w:br/>
              <w:t>transparent plastic with paper inside for writing numb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rker, permanent,</w:t>
              <w:br/>
              <w:t>Colour assor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aper binder with one rubber band </w:t>
              <w:br/>
              <w:t xml:space="preserve">Size A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aper clips; </w:t>
              <w:br/>
              <w:t>size: 3; package of 100 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aper clips; </w:t>
              <w:br/>
              <w:t>size: 2; package of 100 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llpoint Pen</w:t>
              <w:br/>
              <w:t>colour: black; 1,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llpoint Pen</w:t>
              <w:br/>
              <w:t>colour: blue; 1,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White board marker; </w:t>
              <w:br/>
              <w:t>colour assorted; non-perman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ncil with era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ransparent Folder, colour</w:t>
              <w:br/>
              <w:t>Size A4 (green, blue, r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cissors</w:t>
              <w:br/>
              <w:t>Stainless Steel</w:t>
              <w:br/>
              <w:t>Medium si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lf-Stick Notes</w:t>
              <w:br/>
              <w:t>Size: 75 x 75 mm</w:t>
              <w:br/>
              <w:t>colour: yellow</w:t>
              <w:br/>
              <w:t>100sheets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Sharpener </w:t>
              <w:br/>
              <w:t>metal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gnature book ; p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pler 24/6</w:t>
              <w:br/>
              <w:t>capacity: 20 shee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pler 23/8</w:t>
              <w:br/>
              <w:t>capacity: 50 shee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ples 24/6; package of 1000 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ples 23/8; package of 1000 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aste bin</w:t>
              <w:br/>
              <w:t>Plastic; office 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White board eras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D 700MB with hol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alculator;</w:t>
              <w:br/>
              <w:t xml:space="preserve"> 12 digits; </w:t>
              <w:br/>
              <w:t>two pow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bb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r 30cm;</w:t>
              <w:br/>
              <w:t>plas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aper holder with metal clip: A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Suspension file </w:t>
              <w:br/>
              <w:t>size F/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badges plastic with clips &amp; neck r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nting paper 80gr; white colour, A4 size: package of 500 shee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nting paper 80gr; white colour, A3 size; package of 500 shee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rinting paper 250gr; white colour, A 4; package of 250 sheet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belling paper, A4 size; package of 100 shee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Flip chart paper, white; block of 10 sheet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VD 6 GB with hol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hite Board small with aluminium frame size 60 X 9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hite Board medium with aluminium frame size 90 x 12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hite Board big with aluminium frame size 100 x 18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Provisional:</w:t>
      </w:r>
      <w:r>
        <w:rPr>
          <w:rFonts w:cs="Times New Roman" w:ascii="Times New Roman" w:hAnsi="Times New Roman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Final:</w:t>
      </w:r>
      <w:r>
        <w:rPr>
          <w:rFonts w:cs="Times New Roman" w:ascii="Times New Roman" w:hAnsi="Times New Roman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Date of acceptance…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he Contractor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The Beneficiary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  <w:tab/>
        <w:t>Name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/>
      </w:pPr>
      <w:r>
        <w:rPr>
          <w:rFonts w:cs="Times New Roman" w:ascii="Times New Roman" w:hAnsi="Times New Roman"/>
          <w:u w:val="single"/>
        </w:rPr>
        <w:t>The Project Manager (Contracting Authority)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 </w:t>
        <w:br/>
        <w:t>Signature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lang w:val="sv-S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4:00Z</dcterms:created>
  <dc:creator>levche</dc:creator>
  <dc:description/>
  <cp:keywords/>
  <dc:language>en-US</dc:language>
  <cp:lastModifiedBy>levche</cp:lastModifiedBy>
  <dcterms:modified xsi:type="dcterms:W3CDTF">2011-06-28T07:49:00Z</dcterms:modified>
  <cp:revision>5</cp:revision>
  <dc:subject/>
  <dc:title>PROVISIONAL / FINAL ACCEPTANCE CERTIFICATE</dc:title>
</cp:coreProperties>
</file>