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4"/>
          <w:szCs w:val="24"/>
        </w:rPr>
        <w:t>EuropeAid/131682/L/SUP/G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1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Unit costs with delivery DDP or DA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 xml:space="preserve"> IN EUR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OT 1</w:t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42"/>
        <w:gridCol w:w="3278"/>
        <w:gridCol w:w="3171"/>
        <w:gridCol w:w="2906"/>
      </w:tblGrid>
      <w:tr>
        <w:trPr>
          <w:trHeight w:val="569" w:hRule="atLeast"/>
        </w:trPr>
        <w:tc>
          <w:tcPr>
            <w:tcW w:w="147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4"/>
          <w:szCs w:val="24"/>
        </w:rPr>
        <w:t>EuropeAid/131682/L/SUP/G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2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Unit costs with delivery &lt;DDP or DAP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</w:rPr>
              <w:footnoteReference w:id="3"/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 xml:space="preserve"> &lt;EUROS/ NATIONAL CURRENCY&gt;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/ </w:t>
              <w:br/>
              <w:t>NATIONAL CURRENCY&gt;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/>
        <w:t>LOT 2</w:t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42"/>
        <w:gridCol w:w="3278"/>
        <w:gridCol w:w="3171"/>
        <w:gridCol w:w="2906"/>
      </w:tblGrid>
      <w:tr>
        <w:trPr>
          <w:trHeight w:val="569" w:hRule="atLeast"/>
        </w:trPr>
        <w:tc>
          <w:tcPr>
            <w:tcW w:w="147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November 2010 (update March 2011)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November 2010 (update March 2011)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AP (Delivered At Place)&gt;</w:t>
      </w:r>
      <w:r>
        <w:rPr>
          <w:rFonts w:cs="Times New Roman" w:ascii="Times New Roman" w:hAnsi="Times New Roman"/>
          <w:lang w:val="en-GB"/>
        </w:rPr>
        <w:t xml:space="preserve">  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3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AP (Delivered At Place)&gt;</w:t>
      </w:r>
      <w:r>
        <w:rPr>
          <w:rFonts w:cs="Times New Roman" w:ascii="Times New Roman" w:hAnsi="Times New Roman"/>
          <w:lang w:val="en-GB"/>
        </w:rPr>
        <w:t xml:space="preserve">  - Incoterms 2010 International Chamber of Commerce -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<Relationship Id="rId2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43:00Z</dcterms:created>
  <dc:creator>ENGSTROM</dc:creator>
  <dc:description/>
  <cp:keywords/>
  <dc:language>en-US</dc:language>
  <cp:lastModifiedBy>levche</cp:lastModifiedBy>
  <cp:lastPrinted>2006-01-13T16:47:00Z</cp:lastPrinted>
  <dcterms:modified xsi:type="dcterms:W3CDTF">2011-06-28T07:43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